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25» марта 2014</w:t>
        <w:tab/>
        <w:tab/>
        <w:tab/>
        <w:t xml:space="preserve">                                                              № 8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воберезов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Новоберезовское» № 75 от 30 декабря 2013 года «О бюджете сельского поселения «Новоберезовское» на 2014 год»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      </w:t>
      </w:r>
      <w:r>
        <w:rPr>
          <w:b w:val="false"/>
          <w:i w:val="false"/>
          <w:sz w:val="28"/>
        </w:rPr>
        <w:t>Руководствуясь   статьёй   44,   Устава   сельского поселения  «Новоберезовское»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воберезовское» 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</w:t>
      </w:r>
      <w:r>
        <w:rPr>
          <w:b w:val="false"/>
          <w:i w:val="false"/>
          <w:sz w:val="28"/>
        </w:rPr>
        <w:t>1. Внести изменения в решение Совета сельского поселения   «Новоберезовское» № 75 от 30 декабря 2013 года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firstLine="85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.1. Статья 1. Утвердить бюджет сельского поселения «Новоберезовское» на 2014 год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firstLine="85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3577,7 тыс. рублей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firstLine="85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расходам в сумме 3577,7 тыс. рублей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firstLine="567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  <w:szCs w:val="28"/>
        </w:rPr>
        <w:t>2. Внести изменения в пояснительную записку, приложения 5, 6, 7, 8 изложить их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лава сельского поселения                                                        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>«Новоберезовское»</w:t>
        <w:tab/>
        <w:tab/>
        <w:tab/>
        <w:tab/>
        <w:tab/>
        <w:tab/>
        <w:t>/</w:t>
      </w:r>
      <w:r>
        <w:rPr>
          <w:b w:val="false"/>
          <w:i w:val="false"/>
          <w:sz w:val="28"/>
          <w:szCs w:val="28"/>
        </w:rPr>
        <w:t>А.А.Назимов/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  <w:i w:val="false"/>
          <w:sz w:val="24"/>
          <w:szCs w:val="26"/>
        </w:rPr>
        <w:t>Приложение № 5</w:t>
      </w:r>
    </w:p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>к решению Совета сельского поселения «Новоберезовское» № 75 от «30» декабря 2013 г. «О бюджете сельского поселения «Новоберезовское» на 2014 год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>Источники финансирования дефицита бюджета сельского поселения «Новоберезовское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40"/>
        <w:gridCol w:w="95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Сумма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01 03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00 0000 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10 0000 7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Новоберезовское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00 0000 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10 0000 8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 xml:space="preserve">Погашение бюджетом  сельского поселения «Новоберезовское» , полученных </w:t>
            </w:r>
            <w:r>
              <w:rPr>
                <w:b w:val="false"/>
                <w:bCs w:val="false"/>
                <w:i w:val="false"/>
                <w:sz w:val="24"/>
                <w:szCs w:val="26"/>
              </w:rPr>
              <w:t xml:space="preserve"> </w:t>
            </w:r>
            <w:r>
              <w:rPr>
                <w:b w:val="false"/>
                <w:i w:val="false"/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00 0000 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3577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01 05 02 01 10 0000 5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3577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00 0000 6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3577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10 0000 6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3577,7</w:t>
            </w:r>
          </w:p>
        </w:tc>
      </w:tr>
    </w:tbl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18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900"/>
        <w:gridCol w:w="632"/>
        <w:gridCol w:w="1010"/>
        <w:gridCol w:w="1010"/>
        <w:gridCol w:w="1011"/>
        <w:gridCol w:w="1010"/>
        <w:gridCol w:w="1011"/>
        <w:gridCol w:w="724"/>
        <w:gridCol w:w="867"/>
      </w:tblGrid>
      <w:tr>
        <w:trPr>
          <w:trHeight w:val="305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№ 6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6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 решению Совета сельского поселения "Новоберезовское" № 75 от "30" декабря 2013 г. "О бюджете сельского поселения "Новоберезовское" на 2014 год"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9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14 году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умма (тыс. руб)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обственные доходы, всего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860,4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алоговые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847,4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логи на прибыль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2,4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2,4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емельный налог, взимаемый по ставке пд. 1 п. 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емельный налог, взимаемый по ставке пд. 2 п. 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03 02170 01 0000 11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Доходы от уплаты акцизов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523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Госпошлина за совершение нотариальных действ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Самообложение граждан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Доходы, получаемые в виде арендной платы за земельные участки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4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717,3</w:t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763,4</w:t>
            </w:r>
          </w:p>
        </w:tc>
      </w:tr>
      <w:tr>
        <w:trPr>
          <w:trHeight w:val="914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, все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763,4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23,8</w:t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Дотации на обеспечение сбалансированности бюджето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88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Прочии субсидии бюджетам поселений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880</w:t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639,6</w:t>
            </w:r>
          </w:p>
        </w:tc>
      </w:tr>
      <w:tr>
        <w:trPr>
          <w:trHeight w:val="610" w:hRule="atLeast"/>
        </w:trPr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73,9</w:t>
            </w:r>
          </w:p>
        </w:tc>
      </w:tr>
      <w:tr>
        <w:trPr>
          <w:trHeight w:val="1222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Субвенции бюджетам муниципальных районов и городских округов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73,9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66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577,7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8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6"/>
        <w:gridCol w:w="837"/>
        <w:gridCol w:w="742"/>
        <w:gridCol w:w="1344"/>
        <w:gridCol w:w="794"/>
        <w:gridCol w:w="1483"/>
      </w:tblGrid>
      <w:tr>
        <w:trPr>
          <w:trHeight w:val="25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иложение № 7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к решению Совета сельского поселения "Новоберезовское" № 75 от "30" декабря 2013 года "О бюджете сельского поселения "Новоберезовское" на 2014 год"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9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Распределение  бюджетных ассигнований бюджета сельского поселения по разделам, поразделам,  целевым статьям и видам расходов классификации расходов бюджетов на 2014 год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Коды 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Рз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2 216,2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04,3</w:t>
            </w:r>
          </w:p>
        </w:tc>
      </w:tr>
      <w:tr>
        <w:trPr>
          <w:trHeight w:val="101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04,3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04,3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04,3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04,3</w:t>
            </w:r>
          </w:p>
        </w:tc>
      </w:tr>
      <w:tr>
        <w:trPr>
          <w:trHeight w:val="101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101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101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 422,1</w:t>
            </w:r>
          </w:p>
        </w:tc>
      </w:tr>
      <w:tr>
        <w:trPr>
          <w:trHeight w:val="101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 422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 422,1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 044,5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 044,5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57,8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43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9,8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771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1 0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1 0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71,2</w:t>
            </w:r>
          </w:p>
        </w:tc>
      </w:tr>
      <w:tr>
        <w:trPr>
          <w:trHeight w:val="101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71,2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71,2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71,2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71,2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 w:val="false"/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Национальная безопасность и правоохранительная деятельность03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03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03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03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 03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03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Национальная  экономи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524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15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орожные фон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15 1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 04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15 1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04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15 1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ругие вопросы в области национальной экономики04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еализация    государственных   функций   в   области национальной экономики04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Мероприятия по землеустройству и землепользованию04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 04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04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05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 05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05</w:t>
            </w:r>
            <w:r>
              <w:rPr/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ния государственных (муниципальных)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101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3 577,7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9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7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8"/>
        <w:gridCol w:w="752"/>
        <w:gridCol w:w="540"/>
        <w:gridCol w:w="494"/>
        <w:gridCol w:w="1049"/>
        <w:gridCol w:w="494"/>
        <w:gridCol w:w="869"/>
      </w:tblGrid>
      <w:tr>
        <w:trPr>
          <w:trHeight w:val="276" w:hRule="atLeast"/>
        </w:trPr>
        <w:tc>
          <w:tcPr>
            <w:tcW w:w="5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иложение № 8</w:t>
            </w:r>
          </w:p>
        </w:tc>
        <w:tc>
          <w:tcPr>
            <w:tcW w:w="4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1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к решению Совета сельского поселения "Новоберезовское" № 75 от "30" декабря 2013 г. "О бюджете сельского поселения "Новоберезовское" на 2014 год"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97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опоселения на 2014 год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3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Сумма               (тыс. руб.)</w:t>
            </w:r>
          </w:p>
        </w:tc>
      </w:tr>
      <w:tr>
        <w:trPr>
          <w:trHeight w:val="828" w:hRule="atLeast"/>
        </w:trPr>
        <w:tc>
          <w:tcPr>
            <w:tcW w:w="5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Код ведом-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2 216,2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04,3</w:t>
            </w:r>
          </w:p>
        </w:tc>
      </w:tr>
      <w:tr>
        <w:trPr>
          <w:trHeight w:val="1104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04,3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04,3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04,3</w:t>
            </w:r>
          </w:p>
        </w:tc>
      </w:tr>
      <w:tr>
        <w:trPr>
          <w:trHeight w:val="828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04,3</w:t>
            </w:r>
          </w:p>
        </w:tc>
      </w:tr>
      <w:tr>
        <w:trPr>
          <w:trHeight w:val="828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1104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828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1104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 422,1</w:t>
            </w:r>
          </w:p>
        </w:tc>
      </w:tr>
      <w:tr>
        <w:trPr>
          <w:trHeight w:val="1104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 422,1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 422,1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 044,5</w:t>
            </w:r>
          </w:p>
        </w:tc>
      </w:tr>
      <w:tr>
        <w:trPr>
          <w:trHeight w:val="828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 044,5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57,8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43,1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9,8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828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658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1 06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Иные межбюжетные трансферт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1 06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71,2</w:t>
            </w:r>
          </w:p>
        </w:tc>
      </w:tr>
      <w:tr>
        <w:trPr>
          <w:trHeight w:val="1104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71,2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71,2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71,2</w:t>
            </w:r>
          </w:p>
        </w:tc>
      </w:tr>
      <w:tr>
        <w:trPr>
          <w:trHeight w:val="828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71,2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828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Национальная  экономи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524,0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15 0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орожные фонд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15 1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15 1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15 1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ния государственных (муниципальных) нужд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828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552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1104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276" w:hRule="atLeast"/>
        </w:trPr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3 577,7</w:t>
            </w:r>
          </w:p>
        </w:tc>
      </w:tr>
    </w:tbl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к проекту решения Совета сельского поселения «Новоберезовское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«О бюджете сельского поселения «Новоберезовское» на 2014 год» № </w:t>
        <w:softHyphen/>
        <w:t>75 от 30.12.2013 г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астоящая пояснительная записка содержит комментарии к проекту бюджета сельского поселения «Новоберезовское» на 2014 год по доходам и расходам бюджета.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оект бюджета сформирован в соответствии с федеральным и региональным налоговым и бюджетным законодательством; решением Совета сельского поселения «Новоберезовское» «О бюджетном процессе в сельском поселении «Новоберезовское»».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Формирование параметров бюджета поселения на 2014 год осуществлено в соответствии с основными направлениями бюджетной и налоговой политики на 2014 год и  на плановый период 2015-2016 гг., прогнозом  социально-экономического развития сельского поселения «Новоберезовское», доходных возможностей и расходных потребностей бюджета сельского поселения «Новоберезовское».</w:t>
      </w:r>
    </w:p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Доходы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Формирование доходной части бюджета сельского поселения «Новоберезовское» на 2014 год осуществлялось исходя из основных направлений налогового и бюджетного законодательства Российской Федерации и Забайкальского края.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и прогнозировании доходов учтены основные направления бюджетной и налоговой политики на очередной финансовый год и на  плановый период 2015-2016 гг., а также оценки ожидаемого поступления налоговых и других обязательных платежей, реализация которых возможна за счёт проведения целенаправленной работы по укреплению доходной базы бюджетной системы поселения, улучшению показателей собираемости доходов, снижению налоговой задолженности, привлечению дополнительных ресурсов, а также повышению эффективности налогового администрирования.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 ряду неналоговых доходов бюджета сельского поселения использованы прогнозы главных администраторов доходов.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изменения и дополнения в законодательстве о налогах и сборах, вступающие в действие с 1 января 2014 года.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бщий объём доходов бюджета сельского поселения «Новоберезовское» на 2014 год прогнозируется в сумме 3577,7 тыс. руб., в том числе на исполнение собственных полномочий в сумме 3503,8 тыс. руб.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огнозируемые в 2014 году доходы бюджета поселения по сравнению с параметрами, утверждёнными  решением Совета сельского поселения «Новоберезовское» от «26» декабря 2012 года № 36  «О бюджете сельского поселения «Новоберезовское» на 2013 год» увеличились на  86,7 тыс. руб.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 сравнению с ожидаемым исполнением в 2013 году прогнозируемые в 2014 году собственные доходы бюджета поселения в объёме 860,4 тыс. руб., увеличились на 624,2 тыс. руб. (темп увеличения на 27,2%).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В структуре собственных доходов бюджета поселения на 2014 год размер налоговых доходов составляет 847,4 тыс. руб., или 98,5%, неналоговых доходов 13,0 тыс. руб., или 1,5%.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В объёме налоговых доходов наибольший удельный вес занимают следующие налоги: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доходы от уплаты акцизов</w:t>
        <w:tab/>
        <w:tab/>
        <w:tab/>
        <w:tab/>
        <w:tab/>
        <w:t>- 61,7%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- налог на доходы физических лиц           </w:t>
        <w:tab/>
        <w:tab/>
        <w:t xml:space="preserve">            - 23,9%;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налог на имущество</w:t>
        <w:tab/>
        <w:tab/>
        <w:tab/>
        <w:tab/>
        <w:t xml:space="preserve">                        - 13,3%;</w:t>
      </w:r>
    </w:p>
    <w:p>
      <w:pPr>
        <w:pStyle w:val="Normal"/>
        <w:ind w:firstLine="709"/>
        <w:jc w:val="both"/>
        <w:rPr/>
      </w:pPr>
      <w:r>
        <w:rPr>
          <w:i w:val="false"/>
          <w:sz w:val="22"/>
          <w:szCs w:val="22"/>
        </w:rPr>
        <w:t>В составе неналоговых доходов учтены доходы от сдачи в аренду имущества, находящегося в оперативном управлении органов управления поселений и созданных ими учреждений в сумме 12,0 тыс. руб.,</w:t>
      </w:r>
      <w:r>
        <w:rPr>
          <w:i w:val="false"/>
        </w:rPr>
        <w:t xml:space="preserve">  </w:t>
      </w:r>
      <w:r>
        <w:rPr>
          <w:i w:val="false"/>
          <w:sz w:val="22"/>
          <w:szCs w:val="22"/>
        </w:rPr>
        <w:t>доходы, получаемые в виде арендной платы за земельные участки, выделенные под строительство в сумме 1,0 тыс. руб.</w:t>
      </w:r>
    </w:p>
    <w:p>
      <w:pPr>
        <w:pStyle w:val="Normal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right="299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object w:dxaOrig="11038" w:dyaOrig="51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219.05pt" filled="f" o:ole="">
            <v:imagedata r:id="rId3" o:title=""/>
          </v:shape>
          <o:OLEObject Type="Embed" ProgID="" ShapeID="ole_rId2" DrawAspect="Content" ObjectID="_1099351619" r:id="rId2"/>
        </w:object>
      </w:r>
    </w:p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собенности составления расчётов по основным источникам доходов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Налог на доходы физических лиц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ступление налога на доходы физических лиц рассчитано исходя из проектируемого фонда оплаты труда работающих на 2014 год с территории сельского поселения.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орматив отчислений в бюджет поселения по налогу на доходы физических лиц в 2014 году составит 10%.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Прогноз поступлений указанного налога составит 202,4 тыс. рублей. </w:t>
      </w:r>
    </w:p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Налог на имущество физических лиц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ступление налога на имущество физических лиц, определён исходя из ожидаемого поступления налога в 2013 году с учётом роста числа объектов налогообложения на территории  поселения.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огноз поступлений налога на имущество физических лиц на 2014 год составит 10,0 тыс. рублей.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емельный налог, применяемый к объектам налогообложения, расположенным в границах поселений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Расчеты земельного налога сделаны исходя из ожидаемого поступления налога в 2013 году, предусмотренные гл.31 ст. 394 Налогового кодекса РФ.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Земельный налог прогнозируется получить в объеме 103,0 тыс. руб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осударственная пошлина за совершения нотариальных действий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Государственная пошлина в бюджете  сельского поселения «Новоберезовское» прогнозируется по расчетным данным администрации  за совершения нотариальных действий в сумме 8,0 тыс. руб.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чие неналоговые доходы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бщая сумма неналоговых доходов в бюджете сельского поселения «Новоберезовское» на 2014 год прогнозируется в сумме 13,0 тыс. руб., получаемые от сдачи в аренду имущества, находящегося в оперативном управлении органов управления поселений и созданных ими учреждени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Безвозмездные поступления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Расчёт методики, получаемой дотации на выравнивание бюджетной обеспеченности, рассчитан Комитетом министерства финансов по Забайкальскому краю и Комитетом по финансам «Муниципального района» Шилкинский район в соответствии с Законом Забайкальского края от 16.10.2008 года № 51 «О межбюджетных отношениях в Забайкальском крае» 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бщая сумма безвозмездных поступлений в бюджет поселения прогнозируется в объёме 2717,3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тации (подушевая) из районного фонда финансовой поддержки в сумме 123,8 тыс. рублей (в сравнении с прошлым годом уменьшена на 87,9 тыс. ру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убсидии на софинансирование в виде дотации на выравнивание бюджетной обеспеченности муниципальных районов (районная) в сумме  1639,6 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тации бюджетам поселений на поддержку мер по обеспечению сбалансированности бюджетов в сумме 88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убвенции на осуществление полномочий по первичному воинскому учету на территориях, где отсутствуют военные комиссариаты в сумме 73,9 тыс. рублей.</w:t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СХОДЫ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</w:t>
      </w:r>
      <w:r>
        <w:rPr>
          <w:i w:val="false"/>
          <w:sz w:val="22"/>
          <w:szCs w:val="22"/>
        </w:rPr>
        <w:t>Правовой основой для планирования расходов проекта бюджета сельского поселения «Новоберезовское» на 2014 год являются: Решение Совета сельского поселения «Новоберезовское» от 12.12.2007 № 27 «Об утверждении положения о бюджетном процессе в сельском поселении «Новоберезовское», методика расчетных показателей общей стоимости муниципальных услуг, оказываемых за счет средств бюджетов городских и сельских поселений Забайкальского края по вопросам местного значения, относящимся к полномочиям поселений, на 2014 год.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93345</wp:posOffset>
                </wp:positionV>
                <wp:extent cx="138112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</w:t>
                            </w:r>
                            <w:r>
                              <w:rPr/>
                              <w:t>льтура, кинематография 21,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52.5pt;mso-wrap-distance-left:9.05pt;mso-wrap-distance-right:9.05pt;mso-wrap-distance-top:0pt;mso-wrap-distance-bottom:0pt;margin-top:7.3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у</w:t>
                      </w:r>
                      <w:r>
                        <w:rPr/>
                        <w:t>льтура, кинематография 21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Структура рас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8675</wp:posOffset>
                </wp:positionH>
                <wp:positionV relativeFrom="paragraph">
                  <wp:posOffset>132715</wp:posOffset>
                </wp:positionV>
                <wp:extent cx="1495425" cy="709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 61,9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55.85pt;mso-wrap-distance-left:9.05pt;mso-wrap-distance-right:9.05pt;mso-wrap-distance-top:0pt;mso-wrap-distance-bottom:0pt;margin-top:10.45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государственные вопросы 61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214630</wp:posOffset>
                </wp:positionV>
                <wp:extent cx="952500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25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25065</wp:posOffset>
                </wp:positionH>
                <wp:positionV relativeFrom="paragraph">
                  <wp:posOffset>1257935</wp:posOffset>
                </wp:positionV>
                <wp:extent cx="809625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9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8">
                <wp:simplePos x="0" y="0"/>
                <wp:positionH relativeFrom="column">
                  <wp:posOffset>1914525</wp:posOffset>
                </wp:positionH>
                <wp:positionV relativeFrom="paragraph">
                  <wp:posOffset>781685</wp:posOffset>
                </wp:positionV>
                <wp:extent cx="182880" cy="642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5pt;margin-top:6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82980</wp:posOffset>
                </wp:positionH>
                <wp:positionV relativeFrom="paragraph">
                  <wp:posOffset>781685</wp:posOffset>
                </wp:positionV>
                <wp:extent cx="1114425" cy="200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6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94460</wp:posOffset>
                </wp:positionH>
                <wp:positionV relativeFrom="paragraph">
                  <wp:posOffset>162560</wp:posOffset>
                </wp:positionV>
                <wp:extent cx="796290" cy="509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300355</wp:posOffset>
                </wp:positionV>
                <wp:extent cx="247650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5102" w:dyaOrig="34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05pt;height:144.05pt" filled="f" o:ole="">
            <v:imagedata r:id="rId5" o:title=""/>
          </v:shape>
          <o:OLEObject Type="Embed" ProgID="" ShapeID="ole_rId4" DrawAspect="Content" ObjectID="_11938710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5165</wp:posOffset>
                </wp:positionH>
                <wp:positionV relativeFrom="paragraph">
                  <wp:posOffset>1414780</wp:posOffset>
                </wp:positionV>
                <wp:extent cx="2320290" cy="2908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 14,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22.9pt;mso-wrap-distance-left:9.05pt;mso-wrap-distance-right:9.05pt;mso-wrap-distance-top:0pt;mso-wrap-distance-bottom:0pt;margin-top:111.4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экономика 14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935</wp:posOffset>
                </wp:positionH>
                <wp:positionV relativeFrom="paragraph">
                  <wp:posOffset>1414780</wp:posOffset>
                </wp:positionV>
                <wp:extent cx="1125855" cy="3143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КХ 0,0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24.75pt;mso-wrap-distance-left:9.05pt;mso-wrap-distance-right:9.05pt;mso-wrap-distance-top:0pt;mso-wrap-distance-bottom:0pt;margin-top:111.4pt;mso-position-vertical-relative:text;margin-left:1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КХ 0,0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2420</wp:posOffset>
                </wp:positionH>
                <wp:positionV relativeFrom="paragraph">
                  <wp:posOffset>938530</wp:posOffset>
                </wp:positionV>
                <wp:extent cx="1565910" cy="495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0,0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39pt;mso-wrap-distance-left:9.05pt;mso-wrap-distance-right:9.05pt;mso-wrap-distance-top:0pt;mso-wrap-distance-bottom:0pt;margin-top:73.9pt;mso-position-vertical-relative:text;margin-left:-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безопасность 0,0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24130</wp:posOffset>
                </wp:positionV>
                <wp:extent cx="2124075" cy="285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 2,1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2.5pt;mso-wrap-distance-left:9.05pt;mso-wrap-distance-right:9.05pt;mso-wrap-distance-top:0pt;mso-wrap-distance-bottom:0pt;margin-top:1.9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оборона 2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Расходы бюджета сельского поселения на 2014 год планируется предусмотреть в объёме 3577,7 тыс. рублей, из них на выполнение собственных полномочий бюджета поселения 3503,8 тыс. рублей, на исполнение переданных государственных полномочий 73,9 тыс. рублей.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умма расходов на оплату труда с начислениями на 2014 год по исполнению собственных полномочий поселения запланирована в размере 1837,1 тыс. рублей, что составляет 68,5% от расчётной потребности и 52,4% в объёме расходов.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умма расходов на оплату коммунальных услуг запланирована в размере 10,0 тыс. рублей, что составляет 31,2% от расчётной потребности и 0,3% в объёме расходов, предусмотренных на исполнение собственных полномочий.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ЗДЕЛ «ОБЩЕГОСУДАРСТВЕННЫЕ РАСХОДЫ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Бюджетные ассигнования бюджета сельского поселения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58"/>
        <w:gridCol w:w="2082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13 год (решени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ий объём, тыс. рубл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830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216,2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2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85,8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 подразделу «Функционирование высшего должностного лица муниципального образования» запланированы расходы на содержание Главы местной администрации в сумме 504,3 тыс. рублей.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 подразделу «Функционирование законодательных (представительных) органов гос. власти и местного самоуправления» запланированы средства на содержание аппарата представительного органа в сумме 17,1 тыс. рублей.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 подразделу «Функционирование высших органов исполнительной власти  местных администраций» запланированы расходы в сумме 1422,1 тыс. рублей.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</w:t>
      </w:r>
      <w:r>
        <w:rPr>
          <w:i w:val="false"/>
          <w:sz w:val="22"/>
          <w:szCs w:val="22"/>
        </w:rPr>
        <w:t>По разделу «Другие общегосударственные вопросы» - расходы на содержание кочегаров и землеустроителя на сумму 271,2 тыс. рублей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ЗДЕЛ «НАЦИОНАЛЬНАЯ ОБОРОНА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Бюджетные ассигнования бюджета сельского поселения по разделу «Национальная оборона» характеризуются следующими данными: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2258"/>
        <w:gridCol w:w="208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13 год (реше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ий объем, тыс.рубл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8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+5,1</w:t>
            </w:r>
          </w:p>
        </w:tc>
      </w:tr>
    </w:tbl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 подразделу «Национальная оборона» планируется предусмотреть средства на осуществление полномочий по первичному воинскому учету на территориях, где отсутствуют военные комиссариаты в сумме 73,9 тыс. рублей.</w:t>
      </w:r>
    </w:p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ЗДЕЛ «НАЦИОНАЛЬНАЯ БЕЗОПАСНОСТЬ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Бюджетные ассигнования бюджета сельского поселения по разделу «Национальная безопасность» характеризуются следующими данны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2258"/>
        <w:gridCol w:w="208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13 год (реше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ий объем, тыс. рубл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9,0</w:t>
            </w:r>
          </w:p>
        </w:tc>
      </w:tr>
    </w:tbl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</w:t>
      </w:r>
      <w:r>
        <w:rPr>
          <w:i w:val="false"/>
          <w:sz w:val="22"/>
          <w:szCs w:val="22"/>
        </w:rPr>
        <w:t>По подразделу  «Обеспечение пожарной безопасности» запланированы  расходы на обеспечение  первичных мер пожарной безопасности в границах поселения в сумме 1,0 тыс. рублей.</w:t>
      </w:r>
    </w:p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ЗДЕЛ «НАЦИОНАЛЬНАЯ ЭКОНОМИКА»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Бюджетные ассигнования бюджета сельского поселения по разделу «Национальная экономика» характеризуются следующими данны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2258"/>
        <w:gridCol w:w="208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13 год (реше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ий объем, тыс. рубл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4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24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+439,8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 подразделу «Дорожное хозяйство (дорожные фонды)» запланированы расходы на ремонтные работы дорог в границе поселений, мостов в сумме 523,0 тыс. рублей.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 подразделу  «Другие вопросы в области национальной экономики» учтены расходы на мероприятия по землеустройству и землепользованию в сумме 1,0 тыс. рублей.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ЗДЕЛ «ЖИЛИЩНО-КОММУНАЛЬНОЕ ХОЗЯЙСТВО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Бюджетные ассигнования бюджета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2258"/>
        <w:gridCol w:w="208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13 год (реше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ий объем, тыс. рубл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4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11,0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 подразделу «Жилищно-коммунальное хозяйство» предусмотрены расходы на содержание дорог и мостов в границах населенных пунктов поселения, -1,0 т.р., организация и содержание мест захоронения – 1,0 т.р., сбор и вывоз мусора – 1,0 т.р.</w:t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ЗДЕЛ «КУЛЬТУРА И КИНЕМАТОГРАФИЯ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Бюджетные ассигнования бюджета сельского поселения по разделу «Культура и кинематография» характеризуются следующими данными: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2258"/>
        <w:gridCol w:w="208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13 год (реше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ий объем, тыс.рубл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492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59,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2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732,8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 подразделу «Культура» предусмотрены расходы на содержание домов культуры в сумме 759,6 тыс. рублей.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 w:val="false"/>
          <w:sz w:val="22"/>
          <w:szCs w:val="22"/>
        </w:rPr>
        <w:t>Главный специалист администрации</w:t>
        <w:tab/>
        <w:tab/>
        <w:t>/Г.М. Рахлецова/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1:35:00Z</dcterms:created>
  <dc:creator>User</dc:creator>
  <dc:description/>
  <cp:keywords/>
  <dc:language>en-US</dc:language>
  <cp:lastModifiedBy>User</cp:lastModifiedBy>
  <dcterms:modified xsi:type="dcterms:W3CDTF">2014-03-24T01:35:00Z</dcterms:modified>
  <cp:revision>2</cp:revision>
  <dc:subject/>
  <dc:title/>
</cp:coreProperties>
</file>